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594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574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556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175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237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906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797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291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402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648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620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729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171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