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256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474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137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399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953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693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0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493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818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454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574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224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887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257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666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517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939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