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40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80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472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64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86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84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2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4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73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13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7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34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62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48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