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2490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4653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9195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9729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2051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2187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707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92697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0048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9669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703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806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3523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