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028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46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078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933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846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842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697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597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943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834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520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997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599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786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491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372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117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