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185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286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998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059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9543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352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014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917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212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173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051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102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247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385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463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