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6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12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06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93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16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90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254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5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469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7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1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93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7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