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80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79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32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90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5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070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5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224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402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216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75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52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20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117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184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579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378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