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92680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317057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381239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111087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819802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85038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438687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033005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993964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066070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566554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505353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374793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75920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131686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