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752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4585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9859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4474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800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8236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1933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3971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0335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8299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777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458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6158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