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525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220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153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923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067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913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032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232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430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553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016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458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998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234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524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41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211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