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86225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408964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373840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631589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843421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19326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518577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750564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810014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830924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966567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41832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71679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308933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965580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