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082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4852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6104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3251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6265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7429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20174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7912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91665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89209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248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168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76686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