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71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1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6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00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36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24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41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66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09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3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3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7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71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46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95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83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12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