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49908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82006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68970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02929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25571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59544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92067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67958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20443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16837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77926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77025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69672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00151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860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