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078504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665704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