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487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444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768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386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421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4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515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132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580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303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690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515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947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