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7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68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405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488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09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22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89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56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83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899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04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61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08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19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96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5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8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