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78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608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804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594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242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744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792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49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677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18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15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52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945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962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0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