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794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791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116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099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296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354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173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644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99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528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816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847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063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