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610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457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772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827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792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667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407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245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609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643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72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914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75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160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814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871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723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