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236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141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569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88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771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531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77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066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485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782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395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271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563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629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267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