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797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3426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9511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4784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3389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2805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8637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3823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1592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2956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489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481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0109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