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20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9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470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53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78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61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43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7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00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63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671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24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875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89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2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87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