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612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7310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6063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9826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4443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6685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1978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940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22489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9723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4941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77942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2849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2059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6018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