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1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49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35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8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758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7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933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9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9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2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07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95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07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