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867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493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646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163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815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448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866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254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487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608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632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02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59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955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988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999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638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