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9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05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32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98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89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096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520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86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642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2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397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984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97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0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