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68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140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45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993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400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37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888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096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949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869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958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293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190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