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5793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9754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4868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01644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4625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2603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3680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3588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94221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5341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171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301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05353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46306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5173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8112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500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