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776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750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6457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235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398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906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249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320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793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5745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050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562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648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115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405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