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255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356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757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074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151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861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526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255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179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318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001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26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108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