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062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416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31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59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836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08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94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288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69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9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508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44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215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068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598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498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