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997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654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1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901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732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00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473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146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861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907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500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726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34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652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860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