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3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17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90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678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055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43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29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00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3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22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49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7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7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