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036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5507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9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643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2591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852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59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534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1595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064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950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776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276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451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9931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0619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4813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