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8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0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99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624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4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7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65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7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0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8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4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88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47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16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