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924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05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90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844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70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411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560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603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77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55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8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538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091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