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685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290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943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506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755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250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681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788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498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425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804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556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014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924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545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988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527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