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585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4782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684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1531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302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4765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3187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3536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4823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2889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2538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8317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2638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5751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5524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