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594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191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300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816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163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982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036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488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617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527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371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27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752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