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803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33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27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120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283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243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427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297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783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764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486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76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175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179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435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70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71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