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426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291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0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4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98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95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812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423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36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10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96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82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9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935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989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