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29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286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566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761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89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601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036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5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33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93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810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752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794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