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568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645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314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069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126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888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850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024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85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73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870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33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200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724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872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93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465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