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4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50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84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3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598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0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66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32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9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5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677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06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92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62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71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