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891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041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932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760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59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573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551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922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301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21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012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513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670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34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03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578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475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