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502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086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367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359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3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442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893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211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793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137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330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98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753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262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920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