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153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6593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9926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2585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5514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2484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8010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8583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6020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1750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46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118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9859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