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57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843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294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392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446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053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41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045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579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82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826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7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437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201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31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459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634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